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S Mincho;ＭＳ 明朝" w:cs="Arial"/>
          <w:b/>
          <w:sz w:val="24"/>
          <w:szCs w:val="24"/>
        </w:rPr>
        <w:t>SCHEDA TECNICA ILLUSTRATIVA – Allegato (B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S Mincho;ＭＳ 明朝" w:cs="Arial"/>
          <w:b/>
          <w:b/>
          <w:sz w:val="24"/>
          <w:szCs w:val="24"/>
        </w:rPr>
      </w:pPr>
      <w:r>
        <w:rPr>
          <w:rFonts w:eastAsia="MS Mincho;ＭＳ 明朝"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6521" w:leader="none"/>
        </w:tabs>
        <w:autoSpaceDE w:val="false"/>
        <w:spacing w:lineRule="auto" w:line="240" w:before="0" w:after="0"/>
        <w:ind w:left="3969" w:hanging="0"/>
        <w:jc w:val="both"/>
        <w:rPr/>
      </w:pPr>
      <w:r>
        <w:rPr>
          <w:rFonts w:eastAsia="MS Mincho;ＭＳ 明朝" w:cs="Arial"/>
          <w:sz w:val="24"/>
          <w:szCs w:val="24"/>
        </w:rPr>
        <w:t xml:space="preserve">Spett. le Associazione tra Enti Locali </w:t>
      </w:r>
    </w:p>
    <w:p>
      <w:pPr>
        <w:pStyle w:val="Normal"/>
        <w:tabs>
          <w:tab w:val="clear" w:pos="708"/>
          <w:tab w:val="left" w:pos="-6521" w:leader="none"/>
        </w:tabs>
        <w:autoSpaceDE w:val="false"/>
        <w:spacing w:lineRule="auto" w:line="240" w:before="0" w:after="0"/>
        <w:ind w:left="3969" w:hanging="0"/>
        <w:jc w:val="both"/>
        <w:rPr>
          <w:rFonts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  <w:t>Centro di Educazione Ambientale delle Serre Salentine</w:t>
      </w:r>
    </w:p>
    <w:p>
      <w:pPr>
        <w:pStyle w:val="Normal"/>
        <w:tabs>
          <w:tab w:val="clear" w:pos="708"/>
          <w:tab w:val="left" w:pos="-6521" w:leader="none"/>
        </w:tabs>
        <w:autoSpaceDE w:val="false"/>
        <w:spacing w:lineRule="auto" w:line="240" w:before="0" w:after="0"/>
        <w:ind w:left="3969" w:hanging="0"/>
        <w:jc w:val="both"/>
        <w:rPr>
          <w:rFonts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  <w:t>Via A. Moro, 1 - 73037 Poggiardo (LE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/>
          <w:b/>
          <w:sz w:val="24"/>
          <w:szCs w:val="24"/>
        </w:rPr>
        <w:t xml:space="preserve">Oggetto: “Avviso ad evidenza pubblica esplorativo per l’acquisizione di manifestazioni di interesse per la realizzazione di spettacoli ed attività teatrali ed artistiche, l’instaurazione di rapporti di partnership e co-marketing, l’erogazione di servizi di valorizzazione e promozione del territorio, lo svolgimento di attività “academy”, workshop, attività formative e corsuali, la produzione e commercializzazione di prodotti eno-gastronomici, relativi al Progetto Festival Serre delle Arti, da svolgersi nell’ambito del S.A.C. delle Serre Salentine”. </w:t>
      </w:r>
      <w:r>
        <w:rPr>
          <w:b/>
          <w:sz w:val="24"/>
          <w:szCs w:val="24"/>
        </w:rPr>
        <w:t>– C.U.P.: B38J18000980001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Arial"/>
          <w:sz w:val="24"/>
          <w:szCs w:val="24"/>
        </w:rPr>
        <w:t xml:space="preserve">Il sottoscritto </w:t>
      </w:r>
      <w:r>
        <w:rPr>
          <w:rFonts w:eastAsia="MS Mincho;ＭＳ 明朝" w:cs="Arial"/>
          <w:sz w:val="24"/>
          <w:szCs w:val="24"/>
          <w:highlight w:val="yellow"/>
        </w:rPr>
        <w:t>(indicare nome, cognome, luogo e data di nascita)</w:t>
      </w:r>
      <w:r>
        <w:rPr>
          <w:rFonts w:eastAsia="MS Mincho;ＭＳ 明朝" w:cs="Arial"/>
          <w:sz w:val="24"/>
          <w:szCs w:val="24"/>
        </w:rPr>
        <w:t xml:space="preserve">, residente in </w:t>
      </w:r>
      <w:r>
        <w:rPr>
          <w:rFonts w:eastAsia="MS Mincho;ＭＳ 明朝" w:cs="Arial"/>
          <w:sz w:val="24"/>
          <w:szCs w:val="24"/>
          <w:highlight w:val="yellow"/>
        </w:rPr>
        <w:t>(indicare Comune di residenza)</w:t>
      </w:r>
      <w:r>
        <w:rPr>
          <w:rFonts w:eastAsia="MS Mincho;ＭＳ 明朝" w:cs="Arial"/>
          <w:sz w:val="24"/>
          <w:szCs w:val="24"/>
        </w:rPr>
        <w:t xml:space="preserve">, all’indirizzo </w:t>
      </w:r>
      <w:r>
        <w:rPr>
          <w:rFonts w:eastAsia="MS Mincho;ＭＳ 明朝" w:cs="Arial"/>
          <w:sz w:val="24"/>
          <w:szCs w:val="24"/>
          <w:highlight w:val="yellow"/>
        </w:rPr>
        <w:t>(indicare indirizzo di residenza)</w:t>
      </w:r>
      <w:r>
        <w:rPr>
          <w:rFonts w:eastAsia="MS Mincho;ＭＳ 明朝" w:cs="Arial"/>
          <w:sz w:val="24"/>
          <w:szCs w:val="24"/>
        </w:rPr>
        <w:t xml:space="preserve">, C.F. </w:t>
      </w:r>
      <w:r>
        <w:rPr>
          <w:rFonts w:eastAsia="MS Mincho;ＭＳ 明朝" w:cs="Arial"/>
          <w:sz w:val="24"/>
          <w:szCs w:val="24"/>
          <w:highlight w:val="yellow"/>
        </w:rPr>
        <w:t>(indicare codice fiscale legale rappresentante)</w:t>
      </w:r>
      <w:r>
        <w:rPr>
          <w:rFonts w:eastAsia="MS Mincho;ＭＳ 明朝" w:cs="Arial"/>
          <w:sz w:val="24"/>
          <w:szCs w:val="24"/>
        </w:rPr>
        <w:t xml:space="preserve"> tel. </w:t>
      </w:r>
      <w:r>
        <w:rPr>
          <w:rFonts w:eastAsia="MS Mincho;ＭＳ 明朝" w:cs="Arial"/>
          <w:sz w:val="24"/>
          <w:szCs w:val="24"/>
          <w:highlight w:val="yellow"/>
        </w:rPr>
        <w:t>(indicare n. telefono per contatti)</w:t>
      </w:r>
      <w:r>
        <w:rPr>
          <w:rFonts w:eastAsia="MS Mincho;ＭＳ 明朝" w:cs="Arial"/>
          <w:sz w:val="24"/>
          <w:szCs w:val="24"/>
        </w:rPr>
        <w:t xml:space="preserve"> - e-mail </w:t>
      </w:r>
      <w:r>
        <w:rPr>
          <w:rFonts w:eastAsia="MS Mincho;ＭＳ 明朝" w:cs="Arial"/>
          <w:sz w:val="24"/>
          <w:szCs w:val="24"/>
          <w:highlight w:val="yellow"/>
        </w:rPr>
        <w:t>(indicare eventuale indirizzo di posta elettronica alternativo all’indirizzo PEC)</w:t>
      </w:r>
      <w:r>
        <w:rPr>
          <w:rFonts w:eastAsia="MS Mincho;ＭＳ 明朝" w:cs="Arial"/>
          <w:sz w:val="24"/>
          <w:szCs w:val="24"/>
        </w:rPr>
        <w:t>, in qualità di legale rappresentante del soggetto:</w:t>
      </w:r>
    </w:p>
    <w:p>
      <w:pPr>
        <w:pStyle w:val="Normal"/>
        <w:spacing w:lineRule="auto" w:line="240" w:before="0" w:after="0"/>
        <w:jc w:val="both"/>
        <w:rPr>
          <w:rFonts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269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GIONE SOCIALE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LEGALE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 E COMUNE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FISCALE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O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C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domiciliato per la carica presso la sede legale sopra indicata, quale soggetto proponente la presente manifestazione di interesse, avvalendosi delle disposizioni di cui agli artt. 46 e 47 del D.P.R. 28.12.2000, n. 445 e consapevole della responsabilità penale cui può andare incontro in caso di dichiarazioni mendaci, ai sensi e per gli effetti dell’art. 76 del D.P.R. 28 dicembre 2000, n. 445,</w:t>
      </w:r>
      <w:r>
        <w:rPr>
          <w:rFonts w:eastAsia="MS Mincho;ＭＳ 明朝" w:cs="Arial"/>
          <w:sz w:val="24"/>
          <w:szCs w:val="24"/>
        </w:rPr>
        <w:t xml:space="preserve"> ai fini della partecipazione all’Avviso in oggetto</w:t>
      </w:r>
    </w:p>
    <w:p>
      <w:pPr>
        <w:pStyle w:val="Normal"/>
        <w:spacing w:lineRule="auto" w:line="240" w:before="0" w:after="0"/>
        <w:jc w:val="both"/>
        <w:rPr>
          <w:rFonts w:eastAsia="MS Mincho;ＭＳ 明朝" w:cs="Arial"/>
          <w:b/>
          <w:b/>
          <w:sz w:val="24"/>
          <w:szCs w:val="24"/>
        </w:rPr>
      </w:pPr>
      <w:r>
        <w:rPr>
          <w:rFonts w:eastAsia="MS Mincho;ＭＳ 明朝"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5" w:hanging="0"/>
        <w:jc w:val="center"/>
        <w:rPr>
          <w:rFonts w:eastAsia="MS Mincho;ＭＳ 明朝" w:cs="Arial"/>
          <w:b/>
          <w:b/>
          <w:sz w:val="24"/>
          <w:szCs w:val="24"/>
        </w:rPr>
      </w:pPr>
      <w:r>
        <w:rPr>
          <w:rFonts w:eastAsia="MS Mincho;ＭＳ 明朝" w:cs="Arial"/>
          <w:b/>
          <w:sz w:val="24"/>
          <w:szCs w:val="24"/>
        </w:rPr>
        <w:t>DICHIARA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he la presente Scheda Tecnica si riferisce al seguente ambito dell’Avviso:</w:t>
      </w:r>
    </w:p>
    <w:p>
      <w:pPr>
        <w:pStyle w:val="TextBodyIndent"/>
        <w:spacing w:before="0" w:after="0"/>
        <w:ind w:left="465" w:hanging="0"/>
        <w:jc w:val="both"/>
        <w:rPr>
          <w:rFonts w:eastAsia="Calibri" w:cs="Arial"/>
        </w:rPr>
      </w:pPr>
      <w:r>
        <w:rPr>
          <w:rFonts w:eastAsia="Calibri" w:cs="Arial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sz w:val="24"/>
                <w:szCs w:val="24"/>
              </w:rPr>
              <w:t>Attività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37" w:hanging="0"/>
              <w:contextualSpacing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Realizzazione di spettacoli ed attività teatrali ed artist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37" w:hanging="0"/>
              <w:contextualSpacing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Instaurazione di rapporti di partnership e co-mark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37" w:hanging="0"/>
              <w:contextualSpacing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Erogazione di servizi di valorizzazione e promozione del territo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37" w:hanging="0"/>
              <w:contextualSpacing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Svolgimento di attività “academy”, workshop, attività formative e corsu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37" w:hanging="0"/>
              <w:contextualSpacing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Produzione e commercializzazione di prodotti eno-gastronomici durante gli eventi del Festi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rFonts w:cs="Arial" w:ascii="Calibri" w:hAnsi="Calibri"/>
        </w:rPr>
        <w:t xml:space="preserve">che la proposta è quella di seguito descritta </w:t>
      </w:r>
      <w:r>
        <w:rPr>
          <w:rFonts w:cs="Arial" w:ascii="Calibri" w:hAnsi="Calibri"/>
          <w:highlight w:val="yellow"/>
        </w:rPr>
        <w:t>(eliminare le parti non interessate alla tipologia di attività proposta)</w:t>
      </w:r>
      <w:r>
        <w:rPr>
          <w:rFonts w:cs="Arial" w:ascii="Calibri" w:hAnsi="Calibri"/>
        </w:rPr>
        <w:t>:</w:t>
      </w:r>
    </w:p>
    <w:p>
      <w:pPr>
        <w:pStyle w:val="TextBodyIndent"/>
        <w:spacing w:before="0" w:after="0"/>
        <w:ind w:left="465" w:hanging="0"/>
        <w:jc w:val="both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TextBodyIndent"/>
        <w:spacing w:before="0" w:after="0"/>
        <w:ind w:left="465" w:hanging="0"/>
        <w:jc w:val="center"/>
        <w:rPr/>
      </w:pPr>
      <w:r>
        <w:rPr/>
        <w:t>Realizzazione di spettacoli ed attività teatrali ed artistiche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16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Tipologia di spettacolo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Lo spettacolo è da inserire in un programma in svolgimento in uno o più Comuni aderenti al S.A.C.: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si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Titolo della proposta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Compagnia/Artista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Autor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Regista/Coreografo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Assistente Regista/Coreografo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Interpreti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>Date proposte per lo spettacolo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Durata dello spettacolo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Contenuti artistici della proposta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Tematiche affrontat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Breve CV artistico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Lo spettacolo è: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una prima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una replic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Nel caso di replica, indicare luogo e data delle precedenti replich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Disponibilità materiale video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indicare link o allegare filmat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Fascia di pubblico a cui è rivolto lo spettacolo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Numero di spettatori a cui è rivolto lo spettacolo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indicare minimo e massimo suggerito)</w:t>
            </w:r>
            <w:r>
              <w:rPr>
                <w:rFonts w:eastAsia="Arial Unicode MS" w:cs="Arial Unicode MS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Capacità dello spettacolo di adattarsi in spazi dalle caratteristiche diverse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breve descrizione)</w:t>
            </w:r>
            <w:r>
              <w:rPr>
                <w:rFonts w:eastAsia="Arial Unicode MS" w:cs="Arial Unicode MS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Lo spettacolo è da svolgersi in luogo specifico o in uno dei beni culturali ed ambientali dei Comuni aderenti al S.A.C.: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si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color w:val="000000"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highlight w:val="yellow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>Se si, specificar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Costo del biglietto intero e ridotto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indicare minimo e massimo suggerito ed eventuali altre proposte cumulative)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Attrezzature necessarie allo svolgimento dello spettacolo, che il proponente si impegna a fornire obbligatoriamente a proprie spes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Palco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misure e caratteristich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Service audio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caratteristich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Service luci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caratteristich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Sedute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tipologia, numero e caratteristich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Scenografie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tipologia e caratteristich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Attrezzature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tipologia e caratteristich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Strumenti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tipologia e caratteristich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Materiale elettrico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tipologia e caratteristich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Camerini e spogliatoi: </w:t>
            </w:r>
            <w:r>
              <w:rPr>
                <w:sz w:val="24"/>
                <w:szCs w:val="24"/>
                <w:highlight w:val="yellow"/>
              </w:rPr>
              <w:t>(quantità e caratteristich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rvizi igienici per artisti e personale: </w:t>
            </w:r>
            <w:r>
              <w:rPr>
                <w:sz w:val="24"/>
                <w:szCs w:val="24"/>
                <w:highlight w:val="yellow"/>
              </w:rPr>
              <w:t>(quantità e caratteristich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rvizi igienici per il pubblico: </w:t>
            </w:r>
            <w:r>
              <w:rPr>
                <w:sz w:val="24"/>
                <w:szCs w:val="24"/>
                <w:highlight w:val="yellow"/>
              </w:rPr>
              <w:t>(quantità e caratteristich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tro: </w:t>
            </w:r>
            <w:r>
              <w:rPr>
                <w:sz w:val="24"/>
                <w:szCs w:val="24"/>
                <w:highlight w:val="yellow"/>
              </w:rPr>
              <w:t>(specificar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>Esigenze logistiche, necessarie allo svolgimento dello spettacolo, che il proponente si impegna a fornire obbligatoriamente a proprie spes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Tempi di montaggio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numero or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Tempi di smontaggio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numero or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Facchini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numero totale per montaggio e smontaggi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Aiuto macchinisti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numero totale per montaggio e smontaggi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  <w:highlight w:val="yellow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Aiuto elettricisti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numero totale per montaggio e smontaggi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  <w:highlight w:val="yellow"/>
              </w:rPr>
            </w:pPr>
            <w:r>
              <w:rPr>
                <w:rFonts w:eastAsia="Arial Unicode MS" w:cs="Arial Unicode MS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Necessità di prove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specificare numero e durata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Carico elettrico necessario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kw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Referente tecnico: (nome, cognome e recapit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Referente organizzativo: (nome, cognome e recapit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Costo totale della proposta, al lordo dell’eventuale cofinanziamento, comprensivo di ogni importo, onere, imposta, tassa, contributo e quant’altro necessario per assicurare la completa esecuzione della stessa: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COSTI DI PRODUZION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Compensi artistici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Oneri sociali relativi ai compensi artistici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Noleggio scenografie, costumi, strumenti, ecc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Noleggio strumentazione tecnica luce e suono (service)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Allestimenti (noleggio palco, sedute, costi di montaggio, smontaggio, facchinaggio, ecc.)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SIA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 xml:space="preserve">Altri costi di produzione </w:t>
            </w:r>
            <w:r>
              <w:rPr>
                <w:rFonts w:eastAsia="Times New Roman" w:cs="Arial"/>
                <w:sz w:val="24"/>
                <w:szCs w:val="24"/>
                <w:highlight w:val="yellow"/>
                <w:lang w:eastAsia="it-IT"/>
              </w:rPr>
              <w:t>(specificare)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TOTALE COSTI DI PRODUZION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COSTI IN NATURA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Valore eventuali apporti in natura del proponent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Eventuale cofinanziamento finanziario a carico del proponente: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COFINAZIAMENTO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Contributo finanziario offert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TOTALE CONTRIBUT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Costo totale della proposta, al netto dell’eventuale cofinanziamento, comprensivo di ogni importo, onere, imposta, tassa, contributo e quant’altro necessario per assicurare la completa esecuzione della stessa: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COSTO COMPLESSIVO A CARICO DELLA STAZIONE APPALTANT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Totale costi di produzion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Totale contributo finanziari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it-IT"/>
              </w:rPr>
              <w:t>TOTALE COSTO DELLA PROPOSTA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spacing w:before="0" w:after="0"/>
        <w:ind w:left="465" w:hanging="0"/>
        <w:jc w:val="center"/>
        <w:rPr>
          <w:rFonts w:ascii="Calibri" w:hAnsi="Calibri" w:eastAsia="Arial Unicode MS" w:cs="Arial Unicode MS"/>
          <w:b/>
          <w:b/>
        </w:rPr>
      </w:pPr>
      <w:r>
        <w:rPr>
          <w:rFonts w:eastAsia="Arial Unicode MS" w:cs="Arial Unicode MS" w:ascii="Calibri" w:hAnsi="Calibri"/>
          <w:b/>
        </w:rPr>
        <w:t>Instaurazione di rapporti di partnership e co-marketing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16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Tipologia di collaborazion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Contenuti della collaborazion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Obiettivi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Azioni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Strumenti e risors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Contributo offerto a totale carico del proponente: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COFINAZIAMENTO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Contributo in natura offert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Contributo finanziario offert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TOTALE CONTRIBUT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</w:tbl>
    <w:p>
      <w:pPr>
        <w:pStyle w:val="TextBodyIndent"/>
        <w:spacing w:before="0" w:after="0"/>
        <w:ind w:left="465" w:hanging="0"/>
        <w:jc w:val="center"/>
        <w:rPr>
          <w:rFonts w:ascii="Calibri" w:hAnsi="Calibri" w:eastAsia="Arial Unicode MS" w:cs="Arial Unicode MS"/>
          <w:b/>
          <w:b/>
        </w:rPr>
      </w:pPr>
      <w:r>
        <w:rPr>
          <w:rFonts w:eastAsia="Arial Unicode MS" w:cs="Arial Unicode MS" w:ascii="Calibri" w:hAnsi="Calibri"/>
          <w:b/>
        </w:rPr>
      </w:r>
    </w:p>
    <w:p>
      <w:pPr>
        <w:pStyle w:val="TextBodyIndent"/>
        <w:spacing w:before="0" w:after="0"/>
        <w:ind w:left="465" w:hanging="0"/>
        <w:jc w:val="center"/>
        <w:rPr>
          <w:rFonts w:ascii="Calibri" w:hAnsi="Calibri" w:eastAsia="Arial Unicode MS" w:cs="Arial Unicode MS"/>
          <w:b/>
          <w:b/>
        </w:rPr>
      </w:pPr>
      <w:r>
        <w:rPr>
          <w:rFonts w:eastAsia="Arial Unicode MS" w:cs="Arial Unicode MS" w:ascii="Calibri" w:hAnsi="Calibri"/>
          <w:b/>
        </w:rPr>
        <w:t>Erogazione di servizi di valorizzazione e promozione del territorio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16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Tipologia di servizio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Il servizio è da inserire in un programma in svolgimento in uno o più Comuni aderenti al S.A.C.: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Contenuti del servizio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Obiettivi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Azioni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Strumenti e risors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Numero di attività/edizioni del servizio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Fascia di pubblico a cui è rivolto il servizio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Il servizio è da svolgersi in luogo specifico o in uno dei beni culturali ed ambientali dei Comuni aderenti al S.A.C.: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si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color w:val="000000"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highlight w:val="yellow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>Se si, specificar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Costo al pubblico del servizio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indicare minimo e massimo suggerito ed eventuali altre proposte cumulative)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Attrezzature necessarie allo svolgimento del servizio, che il proponente si impegna a fornire obbligatoriamente a proprie spese: </w:t>
            </w:r>
            <w:r>
              <w:rPr>
                <w:sz w:val="24"/>
                <w:szCs w:val="24"/>
                <w:highlight w:val="yellow"/>
              </w:rPr>
              <w:t>(specificar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Esigenze logistiche, necessarie allo svolgimento del servizio: </w:t>
            </w:r>
            <w:r>
              <w:rPr>
                <w:sz w:val="24"/>
                <w:szCs w:val="24"/>
                <w:highlight w:val="yellow"/>
              </w:rPr>
              <w:t>(specificar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Referente tecnico: (nome, cognome e recapit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Referente organizzativo: (nome, cognome e recapit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Costo totale a corpo della proposta, al lordo dell’eventuale cofinanziamento, comprensivo di ogni importo, onere, imposta, tassa, contributo e quant’altro necessario per assicurare la completa esecuzione della stessa: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COSTI DI PRODUZION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Costi di produzione del servizi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Eventuali compensi artistici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Oneri sociali relativi ai compensi artistici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Noleggio strumenti, attrezzature ecc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Noleggio strumentazione tecnica luce e suono (service)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Allestimenti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Altri costi di produzion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TOTALE COSTI DI PRODUZION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COSTI IN NATURA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Valore eventuali apporti in natura del proponent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Eventuale cofinanziamento finanziario a carico del proponente: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COFINAZIAMENTO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Contributo finanziario offert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TOTALE CONTRIBUT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Costo totale della proposta, al netto dell’eventuale cofinanziamento, comprensivo di ogni importo, onere, imposta, tassa, contributo e quant’altro necessario per assicurare la completa esecuzione della stessa: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COSTO COMPLESSIVO A CARICO DELLA STAZIONE APPALTANT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Totale costi di produzion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Totale contributo finanziari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it-IT"/>
              </w:rPr>
              <w:t>TOTALE COSTO DELLA PROPOSTA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spacing w:before="0" w:after="0"/>
        <w:ind w:left="465" w:hanging="0"/>
        <w:jc w:val="center"/>
        <w:rPr>
          <w:rFonts w:ascii="Calibri" w:hAnsi="Calibri" w:eastAsia="Arial Unicode MS" w:cs="Arial Unicode MS"/>
          <w:b/>
          <w:b/>
        </w:rPr>
      </w:pPr>
      <w:r>
        <w:rPr>
          <w:rFonts w:eastAsia="Arial Unicode MS" w:cs="Arial Unicode MS" w:ascii="Calibri" w:hAnsi="Calibri"/>
          <w:b/>
        </w:rPr>
        <w:t>Svolgimento di attività “academy”, workshop, attività formative e corsuali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16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>Tipologia di attività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Il servizio è da inserire in un programma in svolgimento in uno o più Comuni aderenti al S.A.C.: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>Descrizione dell’attività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Obiettivi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Azioni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Strumenti e risors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Numero di edizioni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>Fascia di pubblico a cui è rivolta l’attività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L’attività è da svolgersi in luogo specifico o in uno dei beni culturali ed ambientali dei Comuni aderenti al S.A.C.: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si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color w:val="000000"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highlight w:val="yellow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>Se si, specificar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Costo al pubblico dell’attività: </w:t>
            </w:r>
            <w:r>
              <w:rPr>
                <w:rFonts w:eastAsia="Arial Unicode MS" w:cs="Arial Unicode MS"/>
                <w:sz w:val="24"/>
                <w:szCs w:val="24"/>
                <w:highlight w:val="yellow"/>
              </w:rPr>
              <w:t>(indicare minimo e massimo suggerito ed eventuali altre proposte cumulative)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Attrezzature necessarie allo svolgimento delle attività, che il proponente si impegna a fornire obbligatoriamente a proprie spese: </w:t>
            </w:r>
            <w:r>
              <w:rPr>
                <w:sz w:val="24"/>
                <w:szCs w:val="24"/>
                <w:highlight w:val="yellow"/>
              </w:rPr>
              <w:t>(specificar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Esigenze logistiche, necessarie allo svolgimento delle attività: </w:t>
            </w:r>
            <w:r>
              <w:rPr>
                <w:sz w:val="24"/>
                <w:szCs w:val="24"/>
                <w:highlight w:val="yellow"/>
              </w:rPr>
              <w:t>(specificar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Referente tecnico: (nome, cognome e recapit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Referente organizzativo: (nome, cognome e recapit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Costo totale a corpo della proposta, al lordo dell’eventuale cofinanziamento, comprensivo di ogni importo, onere, imposta, tassa, contributo e quant’altro necessario per assicurare la completa esecuzione della stessa: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COSTI DI PRODUZION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Costi di produzione dell’attività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Eventuali compensi artistici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Oneri sociali relativi ai compensi artistici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Noleggio strumenti, attrezzature ecc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Noleggio strumentazione tecnica luce e suono (service)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Allestimenti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Altri costi di produzion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TOTALE COSTI DI PRODUZION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COSTI IN NATURA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Valore eventuali apporti in natura del proponent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Eventuale cofinanziamento finanziario a carico del proponente: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COFINAZIAMENTO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Contributo finanziario offert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TOTALE CONTRIBUT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Costo totale della proposta, al netto dell’eventuale cofinanziamento, comprensivo di ogni importo, onere, imposta, tassa, contributo e quant’altro necessario per assicurare la completa esecuzione della stessa: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COSTO COMPLESSIVO A CARICO DELLA STAZIONE APPALTANT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Totale costi di produzion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Totale contributo finanziari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it-IT"/>
              </w:rPr>
              <w:t>TOTALE COSTO DELLA PROPOSTA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spacing w:before="0" w:after="0"/>
        <w:ind w:left="465" w:hanging="0"/>
        <w:jc w:val="center"/>
        <w:rPr>
          <w:rFonts w:ascii="Calibri" w:hAnsi="Calibri" w:eastAsia="Arial Unicode MS" w:cs="Arial Unicode MS"/>
          <w:b/>
          <w:b/>
        </w:rPr>
      </w:pPr>
      <w:r>
        <w:rPr>
          <w:rFonts w:eastAsia="Arial Unicode MS" w:cs="Arial Unicode MS" w:ascii="Calibri" w:hAnsi="Calibri"/>
          <w:b/>
        </w:rPr>
        <w:t>Produzione e commercializzazione di prodotti eno-gastronomici durante gli eventi del Festival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16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Tipologia di attività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Il servizio è da inserire in un programma in svolgimento in uno o più Comuni aderenti al S.A.C.: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it-IT"/>
              </w:rPr>
              <w:t></w:t>
            </w: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Descrizione del prodotto/servizio offerto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Elementi che collegano l’offerta al territorio ed alla tradizione gastronomica local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Strumenti e risors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Attrezzature necessarie allo svolgimento delle attività, che il proponente si impegna a fornire obbligatoriamente a proprie spese: </w:t>
            </w:r>
            <w:r>
              <w:rPr>
                <w:sz w:val="24"/>
                <w:szCs w:val="24"/>
                <w:highlight w:val="yellow"/>
              </w:rPr>
              <w:t>(specificar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 xml:space="preserve">Esigenze logistiche, necessarie allo svolgimento delle attività: </w:t>
            </w:r>
            <w:r>
              <w:rPr>
                <w:sz w:val="24"/>
                <w:szCs w:val="24"/>
                <w:highlight w:val="yellow"/>
              </w:rPr>
              <w:t>(specificare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Referente tecnico: (nome, cognome e recapit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Referente organizzativo: (nome, cognome e recapit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Cofinanziamento finanziario a carico del proponente: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COFINAZIAMENTO FISSO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 xml:space="preserve">IMPORTI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it-IT"/>
              </w:rPr>
              <w:t>(EURO)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 xml:space="preserve">Contributo finanziario fisso offerto per ciascuna partecipazione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COFINAZIAMENTO PERCENTUALE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it-IT"/>
              </w:rPr>
              <w:t>%</w:t>
            </w:r>
          </w:p>
        </w:tc>
      </w:tr>
      <w:tr>
        <w:trPr>
          <w:trHeight w:val="1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 xml:space="preserve">Contributo finanziario percentuale offerto sul fatturato lordo sviluppato per ciascuna partecipazione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sz w:val="24"/>
                <w:szCs w:val="24"/>
                <w:lang w:eastAsia="it-IT"/>
              </w:rPr>
              <w:t> 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ta e luogo </w:t>
      </w:r>
      <w:r>
        <w:rPr>
          <w:rFonts w:cs="Arial"/>
          <w:sz w:val="24"/>
          <w:szCs w:val="24"/>
          <w:highlight w:val="yellow"/>
        </w:rPr>
        <w:t>(indicare data e luogo)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sz w:val="24"/>
          <w:szCs w:val="24"/>
        </w:rPr>
      </w:pPr>
      <w:r>
        <w:rPr>
          <w:rFonts w:cs="Arial"/>
          <w:sz w:val="24"/>
          <w:szCs w:val="24"/>
        </w:rPr>
        <w:t>Firma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MS Mincho;ＭＳ 明朝" w:cs="Times New Roman"/>
      <w:spacing w:val="42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pacing w:val="42"/>
      <w:kern w:val="2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5:22:00Z</dcterms:created>
  <dc:creator>luigi</dc:creator>
  <dc:description/>
  <dc:language>en-US</dc:language>
  <cp:lastModifiedBy>Protocollo</cp:lastModifiedBy>
  <dcterms:modified xsi:type="dcterms:W3CDTF">2018-06-28T15:22:00Z</dcterms:modified>
  <cp:revision>2</cp:revision>
  <dc:subject/>
  <dc:title/>
</cp:coreProperties>
</file>