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l Funzionario Responsabile del servizio  Tributi ICI del Comune di Botrugno (LE)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Piazza indipendenza 4 - 73020 Botrugno (LE) - tel. 0836992213 - fax 0836997205 - email: servizifinanziari@comune.botrugno.le.it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O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  <w:t>GGETTO: Istanza per l'esercizio del potere di autotutela ai sensi dell'art.68 del</w:t>
      </w:r>
    </w:p>
    <w:p>
      <w:pPr>
        <w:pStyle w:val="Normal"/>
        <w:widowControl w:val="false"/>
        <w:autoSpaceDE w:val="false"/>
        <w:spacing w:lineRule="auto" w:line="360"/>
        <w:ind w:firstLine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D.P.R. 287/'92 e D.M. 11/2/97, n. 37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l/la sottoscritto/a__________________________________________________________   nato a ______________________________________il _________________residente a 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a__________________________________COD.FISC./P.I._______________________</w:t>
      </w:r>
      <w:r>
        <w:rPr>
          <w:rFonts w:cs="Century Gothic" w:ascii="Century Gothic" w:hAnsi="Century Gothic"/>
          <w:b/>
          <w:bCs/>
        </w:rPr>
        <w:t>telefono fisso________________________telefono cellulare 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</w:rPr>
        <w:t>indirizzo email: ___________________________@______________________________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/>
          <w:bCs/>
          <w:i/>
          <w:iCs/>
        </w:rPr>
        <w:t>P R E M E S S 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Cs/>
          <w:iCs/>
        </w:rPr>
        <w:t>Che in data:___________________________è/sono stato/i notificato/i avviso/i di accertamento ICI n______________________________________relativo/i all’anno/agli anni d’imposta 200_____________________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/>
          <w:bCs/>
          <w:i/>
          <w:iCs/>
        </w:rPr>
        <w:t>CONSIDERAT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</w:rPr>
        <w:t>che a parere dello scrivente in tale/i avviso/i è/sono presente/i il/i seguente/i errore/i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iCs/>
          <w:sz w:val="16"/>
          <w:szCs w:val="16"/>
        </w:rPr>
      </w:pPr>
      <w:r>
        <w:rPr>
          <w:rFonts w:cs="Century Gothic" w:ascii="Century Gothic" w:hAnsi="Century Gothic"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i/>
          <w:iCs/>
        </w:rPr>
        <w:t>CHIED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desto Ufficio di rivedere/annullare l'avviso/gli avvisi di accertamento sopraindicato/i nell'esercizio del potere di autotutela alla luce della documentazione allegata alla presente. Allega fotocopia di un valido documento di riconosciment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>Data ____________________              Firma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a presente istanza, in attesa di un pronunciamento dell'Amministrazione,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non sospende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 xml:space="preserve"> i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     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termini per fare ricorso alla Commissione Tributaria</w:t>
      </w:r>
      <w:r>
        <w:rPr>
          <w:rFonts w:cs="Century Gothic" w:ascii="Century Gothic" w:hAnsi="Century Gothic"/>
          <w:sz w:val="22"/>
          <w:szCs w:val="22"/>
        </w:rPr>
        <w:t xml:space="preserve">. L'istanza può essere presentata direttamente al Comune oppure via fax oppure via email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ESEMPI DI ERRORI</w:t>
      </w:r>
      <w:r>
        <w:rPr>
          <w:rFonts w:cs="Century Gothic" w:ascii="Century Gothic" w:hAnsi="Century Gothic"/>
          <w:sz w:val="22"/>
          <w:szCs w:val="22"/>
        </w:rPr>
        <w:t>: 1)detrazione abitazione principale non calcolata, 2)mesi di possesso errati, 3)percentuale di possesso errata, 4)versamento effettuato dal contitolare, 5)vendita dell'immobile non dichiarata, 6)versamento non riportato ma effettuato regolarmente.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45:00Z</dcterms:created>
  <dc:creator>jboccia</dc:creator>
  <dc:description/>
  <cp:keywords/>
  <dc:language>en-US</dc:language>
  <cp:lastModifiedBy>COMUNE DI BOTRUGNO</cp:lastModifiedBy>
  <cp:lastPrinted>2011-01-17T16:28:00Z</cp:lastPrinted>
  <dcterms:modified xsi:type="dcterms:W3CDTF">2010-12-13T07:55:00Z</dcterms:modified>
  <cp:revision>1</cp:revision>
  <dc:subject/>
  <dc:title>Spett</dc:title>
</cp:coreProperties>
</file>